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1 - SCIENTIF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DI PAOLA           ANTONINO        0,00 169,00  13,00  24,00   0,00   0,00 **** ******  A   **       ****  S  20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CAMPAGNA           ROSARIA         0,00 121,00  14,00  24,00   0,00   0,00 **** ******  A   **       ****  S  1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BELFIORE           SALVATORE       0,00 101,00  14,00  24,00   6,00   0,00 **** ******  A   **       ****  S  14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MESSINESE          ONOFRIA ORNEL   0,00  45,00  42,00  24,00   4,00   0,00 **** ******  A   **       ****  S  11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9/1967 (AG)    CODICE FISCALE: ****************   IDENTIFICATIVO: RG/027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APRILE             LUCA            0,00  44,00  41,00  24,00   6,00   0,00 **** ******  A   **       ****  S  1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74 (SR)    CODICE FISCALE: ****************   IDENTIFICATIVO: RG/0311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ALFANO             MARISTELLA      0,00  41,00  42,00  24,00   6,00   0,00 **** ******  A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5/1977 (RG)    CODICE FISCALE: ****************   IDENTIFICATIVO: RG/027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BRANCATI           CARMELA         0,00  43,00  40,00  24,00   6,00   0,00 **** ******  A   **       ****  S  11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3/1965 (RG)    CODICE FISCALE: ****************   IDENTIFICATIVO: RG/030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NASELLO            MARISA          0,00  61,00  17,00  24,00   6,00   0,00 **** ******  A   **       ****  S  10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DE LEVA            CAROLINA MARI   0,00  36,00  41,00  24,00   4,00   0,00 **** ******  A   **       ****  S  105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8/1971 (RG)    CODICE FISCALE: ****************   IDENTIFICATIVO: RG/0266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BAGGIERI           SALVATORE       0,00  54,00  17,00  24,00   9,00   0,00 **** ******  A   **       ****  S  10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8 (SR)    CODICE FISCALE: ****************   IDENTIFICATIVO: RG/031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SALVO              DEBORHA         0,00  35,00  42,00  24,00   0,00   0,00 **** ******  A   **       ****  S  101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6/1976 (RG)    CODICE FISCALE: ****************   IDENTIFICATIVO: RG/0275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COLASANTO          AMALIA          0,00  34,00  42,00  24,00   0,00   0,00 **** ******  A   **       ****  S  10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2 (FG)    CODICE FISCALE: ****************   IDENTIFICATIVO: RG/0311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TROVATO            CLARA           0,00  27,00  41,00  24,00   6,00   0,00 **** ******  A   **       ****  S   98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1 - SCIENTIF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BIANCHI            ELISABETTA      0,00  24,00  41,00  24,00   6,00   0,00 **** ******  A   **       ****  S   95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8/1970 (MI)    CODICE FISCALE: ****************   IDENTIFICATIVO: RG/030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GURRIERI           FRANCESCO       0,00  60,00  12,00  14,00   1,00   0,00 **** ******  A   **       ****  S   8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5 (RG)    CODICE FISCALE: ****************   IDENTIFICATIVO: RG/020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BARONE             KENTIA          0,00  12,00  42,00  24,00   6,00   0,00 **** ******  A   **       ****  S   8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3/1978 (RG)    CODICE FISCALE: ****************   IDENTIFICATIVO: RG/0289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COLOMBO            MARIA           0,00  12,00  41,00  24,00   6,00   0,00 **** ******  A   **       ****  S   83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6/1972 (RG)    CODICE FISCALE: ****************   IDENTIFICATIVO: RG/0289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MUGNIECO           MARIA PINA      0,00  63,00  13,00   0,00   0,00   0,00 **** ******  A   **       ****  S   7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4 (RG)    CODICE FISCALE: ****************   IDENTIFICATIVO: RG/02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TRIGILIA           MARILENA        0,00   0,00  42,00  24,00   6,00   0,00 **** ******  A   **       ****  S   7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6/1976 (RG)    CODICE FISCALE: ****************   IDENTIFICATIVO: RG/030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PEDILIGGIERI       MARIA CONCETT   0,00   0,00  42,00  24,00   3,00   0,00 **** ******  A   **       ****  S   6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12/1976 (RG)    CODICE FISCALE: ****************   IDENTIFICATIVO: RG/0302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GENNARO            SARA            0,00   0,00  39,00  24,00   6,00   0,00 **** ******  A   **       ****  S   6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8 (RG)    CODICE FISCALE: ****************   IDENTIFICATIVO: RG/0312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AGOSTA             MARIA           0,00   0,00  42,00  20,00   0,00   0,00 **** ******  A   **    X  ****  S   6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8 (RG)    CODICE FISCALE: ****************   IDENTIFICATIVO: RG/0311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PATERNO'           GIOVANNA        0,00   2,00  41,00  12,00   3,00   0,00 **** ******  A   **       ****  S   5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1 (SP)    CODICE FISCALE: ****************   IDENTIFICATIVO: RG/030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GIUGA              GIUSEPPINA      0,00  43,00  12,00   0,00   2,00   0,00 **** ******  A   **       ****  S   5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SR)    CODICE FISCALE: ****************   IDENTIFICATIVO: RG/03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ZAFARANA           VINCENZO EZIO   0,00   2,00  42,00  12,00   0,00   0,00 **** ******  A   **       ****  S   5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10/1972 (CL)    CODICE FISCALE: ****************   IDENTIFICATIVO: RG/03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DISTEFANO          LAURA GIOVANN   0,00   9,00  40,00   0,00   6,00   0,00 **** ******  A   **       ****  S   5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0 (RG)    CODICE FISCALE: ****************   IDENTIFICATIVO: RG/0274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1 - SCIENTIF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VIRDIANO           GIOVANNI ANDR   0,00   0,00  41,00  14,00   0,00   0,00 **** ******  A   **       ****  S   5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18/06/1975 (CL)    CODICE FISCALE: ****************   IDENTIFICATIVO: RG/0318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VITALE             SILVIA  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4/1974 (RG)    CODICE FISCALE: ****************   IDENTIFICATIVO: RG/031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ANTOCI             CRISTINA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9/1980 (RG)    CODICE FISCALE: ****************   IDENTIFICATIVO: RG/0311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PALMA              CONCETTA VENU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80 (RG)    CODICE FISCALE: ****************   IDENTIFICATIVO: RG/0314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MICIELI            CORRADO         0,00  39,00  11,00   0,00   3,00   0,00 **** ******  A   **    X  ****  S   5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7 (SR)    CODICE FISCALE: ****************   IDENTIFICATIVO: RG/031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CASTILLETTI        LUCIA           0,00  36,00  14,00   0,00   0,00   0,00 **** ******  A   **       ****  S   5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7 (RG)    CODICE FISCALE: ****************   IDENTIFICATIVO: RG/02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AMATO              SILVANA         0,00   5,00  12,00  24,00   3,00   0,00 **** ******  A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6/1969 (RG)    CODICE FISCALE: ****************   IDENTIFICATIVO: RG/020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LEGGIO             LUCIA           0,00  12,00  13,00  12,00   0,00   0,00 **** ******  A   **       ****   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65 (RG)    CODICE FISCALE: ****************   IDENTIFICATIVO: RG/0211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GURRIERI           GIORGIO         0,00  24,00  12,00   0,00   0,00   0,00 **** ******  A   **       ****  S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14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CORMACI            ALESSANDRA      0,00   0,00  18,00   0,00  15,00   0,00 **** ******  A   **       ****  S   3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3/1975 (CT)    CODICE FISCALE: ****************   IDENTIFICATIVO: RG/031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RIMMAUDO           NUNZIATA        0,00  10,00  14,00   0,00   6,00   0,00 **** ******  A   **       ****  S   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4 (RG)    CODICE FISCALE: ****************   IDENTIFICATIVO: RG/02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ALGIERI            SALVATRICE      0,00   6,00  14,00   0,00   6,00   0,00 **** ******  A   **    X  ****  S   2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DOTATO             CORRADO         0,00   0,00  17,00   0,00   9,00   0,00 **** ******  A   **       ****  S   2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1 (SR)    CODICE FISCALE: ****************   IDENTIFICATIVO: RG/031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1 - SCIENTIF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ASTA               ANTONELLA       0,00  15,00  10,00   0,00   0,00   0,00 **** ******  A   **       ****  S   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58 (RG)    CODICE FISCALE: ****************   IDENTIFICATIVO: RG/02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ATALANO           STEFANO         0,00   0,00  17,00   0,00   4,00   0,00 **** ******  A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8 (RG)    CODICE FISCALE: ****************   IDENTIFICATIVO: RG/0289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BELFIORE           SALVATORE       0,00   0,00   6,00   0,00  12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11/1968 (SR)    CODICE FISCALE: ****************   IDENTIFICATIVO: RG/0311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GIUNTA             LAURA   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07/1975 (RG)    CODICE FISCALE: ****************   IDENTIFICATIVO: RG/03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1 - SCIENTIF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IACONO             GIOVANNA        0,00  70,00  12,00   0,00   4,00   0,00 **** ******  R   **       ****  S   8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7/1970 (RG)    CODICE FISCALE: ****************   IDENTIFICATIVO: RG/02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CAMPO              VALENTINA       0,00   0,00   6,00   0,00   0,00   0,00 **** ******  R   **       ****  S    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2/1980 (RG)    CODICE FISCALE: ****************   IDENTIFICATIVO: RG/031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ALGIERI            SALVATRICE      0,00 135,00  15,00  24,00   6,00   0,00 **** ******  A   **    X  ****  S  18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11/1966 (PD)    CODICE FISCALE: ****************   IDENTIFICATIVO: RG/0311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IGNACCOLO          CORRADINA       0,00 136,00  12,00  24,00   3,00   0,00 **** ******  A   **       ****  S  17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11/1957 (SR)    CODICE FISCALE: ****************   IDENTIFICATIVO: RG/021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I ROSA            DANIELA         0,00 106,00  15,00  36,00   2,00   0,00 **** ******  A   **       ****  S  1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IUDICE             LUISA           0,00 118,00  10,00  24,00   0,00   0,00 **** ******  A   **       ****  S  15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10/1960 (CL)    CODICE FISCALE: ****************   IDENTIFICATIVO: RG/0218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DISTEFANO          NUNZIATINA      0,00 106,00  15,00  24,00   6,00   0,00 **** ******  A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0/1967 (CL)    CODICE FISCALE: ****************   IDENTIFICATIVO: RG/021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GENNUSO            MARIA           0,00 106,00  15,00  24,00   3,00   0,00 **** ******  A   **    X  ****  S  14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LOREFICE           GRAZIA          0,00 108,00  11,00  28,00   0,00   0,00 **** ******  A   **       ****  S  14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2/1957 (SR)    CODICE FISCALE: ****************   IDENTIFICATIVO: RG/02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GENNARO            ROBERTA         0,00  98,00  14,00  24,00   3,00   0,00 **** ******  A   **       ****  S  1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7/1968 (RG)    CODICE FISCALE: ****************   IDENTIFICATIVO: RG/02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MAZZA              SANDRA          0,00  92,00  12,00  24,00   3,00   0,00 **** ******  A   **       ****  S  13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9 (RG)    CODICE FISCALE: ****************   IDENTIFICATIVO: RG/0222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SIGONA             DANIELA         0,00  88,00  13,00  24,00   3,00   0,00 **** ******  A   **       ****  S  1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1/1969 (RG)    CODICE FISCALE: ****************   IDENTIFICATIVO: RG/0216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MONTONERI          VERONICA RITA   0,00  49,00  42,00  24,00   5,00   0,00 **** ******  A   **       ****  S  12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8/1975 (SR)    CODICE FISCALE: ****************   IDENTIFICATIVO: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BELLUARDO          TANIA           0,00  51,00  42,00  24,00   0,00   0,00 **** ******  A   **       ****  S  11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9/1975 (TO)    CODICE FISCALE: ****************   IDENTIFICATIVO: RG/0317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LENZO              MARIA           0,00  36,00  42,00  24,00  12,00   0,00 **** ******  A   **       ****     11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6 (ME)    CODICE FISCALE: ****************   IDENTIFICATIVO: RG/0315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PIZZO              GIUSEPPINA      0,00  45,00  41,00  24,00   3,00   0,00 **** ******  A   **    X  ****  S  11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FLORIDIA           SUSANNA FORTU   0,00  42,00  39,00  24,00   6,00   0,00 **** ******  A   **       ****  S  111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07/1965 (RG)    CODICE FISCALE: ****************   IDENTIFICATIVO: RG/0282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PUCCIA             GRAZIELLA       0,00  38,00  41,00  24,00   8,00   0,00 **** ******  A   **       ****  S  11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3 (RG)    CODICE FISCALE: ****************   IDENTIFICATIVO: RG/029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MUSSINI            LEILA           0,00  38,00  42,00  24,00   6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AMPONERO          FRANCESCA       0,00  38,00  42,00  24,00   6,00   0,00 **** ******  A   **       ****  S  11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3/1973 (RG)    CODICE FISCALE: ****************   IDENTIFICATIVO: RG/027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AMMITO            SANDRA          0,00  63,00  16,00  24,00   6,00   0,00 **** ******  A   **       ****     10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70 (RG)    CODICE FISCALE: ****************   IDENTIFICATIVO: RG/0302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LICITRA            GIOVANNA        0,00  65,00  13,00  24,00   6,00   0,00 **** ******  A   **       ****  S  10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73 (RG)    CODICE FISCALE: ****************   IDENTIFICATIVO: RG/0200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GIUNTA             GIOVANNA        0,00  35,00  41,00  24,00   6,00   0,00 **** ******  A   **       ****  S  10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GREGNI             CINZIA          0,00  53,00  41,00  12,00   0,00   0,00 **** ******  A   **       ****     10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71 (RG)    CODICE FISCALE: ****************   IDENTIFICATIVO: RG/0312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FRASCA             CARMEN          0,00  29,00  42,00  24,00   6,00   0,00 **** ******  A   **       ****  S  101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73 (RG)    CODICE FISCALE: ****************   IDENTIFICATIVO: RG/028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DIBENEDETTO        GLENDA          0,00  30,00  42,00  24,00   4,00   0,00 **** ******  A   **       ****  S  100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MICIELI            GIOVANNI        0,00  33,00  37,00  24,00   6,00   0,00 **** ******  A   **       ****  S  10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8/1971 (EE)    CODICE FISCALE: ****************   IDENTIFICATIVO: RG/0289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TAVIANO            AURORA          0,00  28,00  42,00  24,00   6,00   0,00 **** ******  A   **       ****  S  10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CARNEMOLLA         DANIELA         0,00  72,00  14,00  12,00   0,00   0,00 **** ******  A   **       ****      9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68 (RG)    CODICE FISCALE: ****************   IDENTIFICATIVO: RG/0219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RAMETTA            SANTI           0,00  60,00  12,00  24,00   0,00   0,00 **** ******  A   **       ****  S   9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ANGUZZA            PAOLA NATALIA   0,00  48,00  18,00  24,00   6,00   0,00 **** ******  A   **       ****  S   9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DISTEFANO          ROSANNA         0,00  24,00  41,00  24,00   5,00   0,00 **** ******  A   **       ****  S   9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BRIGHINA           RAFFAELA        0,00  51,00  17,00  18,00   3,00   0,00 **** ******  A   **       ****  S   8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9/1972 (CT)    CODICE FISCALE: ****************   IDENTIFICATIVO: RG/028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DESARI             GIOVANNA        0,00  24,00  41,00  24,00   0,00   0,00 **** ******  A   **       ****  S   8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7/1974 (RG)    CODICE FISCALE: ****************   IDENTIFICATIVO: RG/030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ZACCONE            MARIA CRISTIN   0,00  50,00  11,00  24,00   3,00   0,00 **** ******  A   **       ****  S   8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GENNARO            ATTILIO         0,00  18,00  38,00  24,00   6,00   0,00 **** ******  A   **       ****  S   8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5 (RG)    CODICE FISCALE: ****************   IDENTIFICATIVO: RG/0312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MESSINA            MADDALENA       0,00  21,00  37,00  24,00   3,00   0,00 **** ******  A   **       ****  S   8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6/1972 (RG)    CODICE FISCALE: ****************   IDENTIFICATIVO: RG/0315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SALERNO            KATIA           0,00  12,00  42,00  24,00   6,00   0,00 **** ******  A   **       ****  S   8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ATALDI            SALVATRICE      0,00  12,00  42,00  24,00   6,00   0,00 **** ******  A   **       ****  S   8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5/1974 (RG)    CODICE FISCALE: ****************   IDENTIFICATIVO: RG/0289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CANNIZZARO         MARIANNA        0,00  15,00  42,00  24,00   3,00   0,00 **** ******  A   **    X  ****  S   84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2/1978 (EE)    CODICE FISCALE: ****************   IDENTIFICATIVO: RG/030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LAURIA             MARIA           0,00  14,00  42,00  24,00   3,00   0,00 **** ******  A   **       ****  S   8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5 (CT)    CODICE FISCALE: ****************   IDENTIFICATIVO: RG/0315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 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40 SAMBITO            CLAUDIA         0,00  10,00  42,00  24,00   6,00   0,00 **** ******  A   **       ****  S   82,00 2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6/1974 (EE)    CODICE FISCALE: ****************   IDENTIFICATIVO: RG/0289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RENDO              ANTONIA         0,00  12,00  39,00  24,00   6,00   0,00 **** ******  A   **       ****  S   81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6/1977 (RG)    CODICE FISCALE: ****************   IDENTIFICATIVO: RG/0289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NASELLO            CARMELA         0,00  50,00  16,00  12,00   3,00   0,00 **** ******  A   **       ****  S   8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2/1969 (RG)    CODICE FISCALE: ****************   IDENTIFICATIVO: RG/0315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INGUANTI           GIOVANNA        0,00   8,00  42,00  24,00   6,00   0,00 **** ******  A   **       ****  S   8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77 (CT)    CODICE FISCALE: ****************   IDENTIFICATIVO: RG/0289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CONTRAFATTO        GIOVANNA        0,00  65,00  14,00   0,00   0,00   0,00 **** ******  A   **       ****  S   7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GUGLIELMINO        ESTERINA        0,00  12,00  42,00  24,00   0,00   0,00 **** ******  A   **     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74 (RG)    CODICE FISCALE: ****************   IDENTIFICATIVO: RG/028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PORTO              ERSILIA         0,00  15,00  42,00  18,00   1,00   0,00 **** ******  A   **       ****  S   7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2 (EN)    CODICE FISCALE: ****************   IDENTIFICATIVO: RG/0311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CASSISI            SALVATRICE      0,00  36,00  14,00  24,00   0,00   0,00 **** ******  A   **       ****      7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4/1970 (RG)    CODICE FISCALE: ****************   IDENTIFICATIVO: RG/0216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CITRELLA           LUCIA           0,00   0,00  42,00  24,00   6,00   0,00 **** ******  A   **       ****  S   72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9/1974 (RG)    CODICE FISCALE: ****************   IDENTIFICATIVO: RG/0289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ROMANIA            EMANUELA        0,00  44,00  15,00  12,00   0,00   0,00 **** ******  A   **       ****   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8/1971 (RG)    CODICE FISCALE: ****************   IDENTIFICATIVO: RG/0207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PUCCIA             PATRIZIA        0,00  40,00  16,00  12,00   0,00   0,00 **** ******  A   **       ****      6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1/1965 (EE)    CODICE FISCALE: ****************   IDENTIFICATIVO: RG/0274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MARI               SARA            0,00   0,00  42,00  18,00   6,00   0,00 **** ******  A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5 (RG)    CODICE FISCALE: ****************   IDENTIFICATIVO: RG/0301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DI MODICA          FRANCESCA       0,00  48,00  13,00   0,00   4,00   0,00 **** ******  A   **       ****  S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5/1973 (RG)    CODICE FISCALE: ****************   IDENTIFICATIVO: RG/0216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53 ADAMO              MARILENA        0,00   0,00  40,00  24,00   1,00   0,00 **** ******  A   **       ****  S   65,00 20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79 (RG)    CODICE FISCALE: ****************   IDENTIFICATIVO: RG/0319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MARINO             ANGELA MARIA    0,00  50,00  12,00   0,00   0,00   0,00 **** ******  A   **       ****  S   6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6/1963 (EE)    CODICE FISCALE: ****************   IDENTIFICATIVO: RG/0216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FRONTE             SALVATORE       0,00   0,00  42,00  12,00   6,00   0,00 **** ******  A   **       ****  S   6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7 (RG)    CODICE FISCALE: ****************   IDENTIFICATIVO: RG/0313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FISICHELLA         GIUSEPPE        0,00  44,00  12,00   0,00   3,00   0,00 **** ******  A   **       ****  S   5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3 (CT)    CODICE FISCALE: ****************   IDENTIFICATIVO: RG/0312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OCCHIPINTI         CONCETTA        0,00  24,00  18,00  12,00   0,00   0,00 **** ******  A   **       ****   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70 (RG)    CODICE FISCALE: ****************   IDENTIFICATIVO: RG/0275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CATANIA            FILIPPA         0,00  41,00  13,00   0,00   0,00   0,00 **** ******  A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CAMPISI            SANTA           0,00   0,00  42,00  12,00   0,00   0,00 **** ******  A   **       ****  S   5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8 (SR)    CODICE FISCALE: ****************   IDENTIFICATIVO: RG/0311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NUZZARELLO         LUCIA           0,00  29,00  12,00  12,00   0,00   0,00 **** ******  A   **       ****      5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4/1966 (RG)    CODICE FISCALE: ****************   IDENTIFICATIVO: RG/021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PRESTI             NOEMI           0,00   0,00  40,00  12,00   0,00   0,00 **** ******  A   **       ****  S   5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75 (SR)    CODICE FISCALE: ****************   IDENTIFICATIVO: RG/0317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DISTEFANO          VIVIANA    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79 (RG)    CODICE FISCALE: ****************   IDENTIFICATIVO: RG/0313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LA COGNATA         MIRELLA         0,00  32,00  13,00   0,00   4,00   0,00 **** ******  A   **       ****  S   49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7/1967 (RG)    CODICE FISCALE: ****************   IDENTIFICATIVO: RG/0282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SCALA              LUISA           0,00  29,00  12,00   0,00   5,00   0,00 **** ******  A   **       ****  S   4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2/1973 (RG)    CODICE FISCALE: ****************   IDENTIFICATIVO: RG/027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LEONE              MARIA CONCETT   0,00   8,00  14,00  24,00   0,00   0,00 **** ******  A   **       ****      4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10/1966 (SR)    CODICE FISCALE: ****************   IDENTIFICATIVO: RG/031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CRISCINO           FRANCESCA       0,00   0,00  42,00   0,00   3,00   0,00 **** ******  A   **       ****  S   4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5/1976 (RG)    CODICE FISCALE: ****************   IDENTIFICATIVO: RG/0277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LA TERRA           ANNA            0,00  30,00  14,00   0,00   0,00   0,00 **** ******  A   **       ****      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71 (RG)    CODICE FISCALE: ****************   IDENTIFICATIVO: RG/0200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CAMPISI            VINCENZO        0,00  22,00  18,00   0,00   1,00   0,00 **** ******  A   **       ****      4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10/1973 (CT)    CODICE FISCALE: ****************   IDENTIFICATIVO: RG/0290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MIANO              GIUSEPPINA      0,00  24,00  14,00   0,00   3,00   0,00 **** ******  A   **       ****      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66 (RG)    CODICE FISCALE: ****************   IDENTIFICATIVO: RG/0218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D'ANGELO           MARIA CONCETT   0,00  18,00  13,00   6,00   0,00   0,00 **** ******  A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0/1972 (RG)    CODICE FISCALE: ****************   IDENTIFICATIVO: RG/0213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SCALONE            MARIA RITA      0,00  11,00  13,00  12,00   0,00   0,00 **** ******  A   **       ****      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63 (RG)    CODICE FISCALE: ****************   IDENTIFICATIVO: RG/021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PUMA               ROSARIO         0,00  19,00  14,00   0,00   3,00   0,00 **** ******  A   **       ****  S   36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4 (RG)    CODICE FISCALE: ****************   IDENTIFICATIVO: RG/0303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BOMBACE            GIUSEPPA        0,00  15,00  14,00   0,00   6,00   0,00 **** ******  A   **       ****  S   3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0/1964 (RG)    CODICE FISCALE: ****************   IDENTIFICATIVO: RG/0300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MARCELLINO         GIORGIA ANTON   0,00  14,00  14,00   0,00   6,00   0,00 **** ******  A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CONTRAFATTO        GIOVANNA        0,00  12,00   6,00   0,00  16,00   0,00 **** ******  A   **       ****  S   3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CONTRAFATTO        GIOVANNA        0,00  20,00  13,00   0,00   0,00   0,00 **** ******  A   **       ****  S   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7/1968 (VA)    CODICE FISCALE: ****************   IDENTIFICATIVO: RG/0221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AIELLO             FILIPPO         0,00  18,00  14,00   0,00   0,00   0,00 **** ******  A   **       ****  S   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VANNI              ROSALBA         0,00  21,00  11,00   0,00   0,00   0,00 **** ******  A   **    X  ****  S   3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57 (SR)    CODICE FISCALE: ****************   IDENTIFICATIVO: RG/03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TROVATO            ANGELA ELSA     0,00   9,00  15,00   0,00   7,00   0,00 **** ******  A   **       ****  S   31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8/1965 (RG)    CODICE FISCALE: ****************   IDENTIFICATIVO: RG/029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CACCAMO            SALVATORE       0,00   0,00  18,00  12,00   0,00   0,00 **** ******  A   **       ****  S   3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6/1974 (RG)    CODICE FISCALE: ****************   IDENTIFICATIVO: RG/0312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ARRABITO           ESTER           0,00  14,00  13,00   0,00   1,00   0,00 **** ******  A   **       ****  S   2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TROVATO            MARILENA        0,00   6,00  15,00   0,00   6,00   0,00 **** ******  A   **       ****  S   27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5/1974 (RG)    CODICE FISCALE: ****************   IDENTIFICATIVO: RG/0283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TONSI              ANNA            0,00   3,00  18,00   0,00   6,00   0,00 **** ******  A   **    X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LO PRESTI          MARILU'         0,00   3,00  18,00   0,00   6,00   0,00 **** ******  A   **    X  ****  S   2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LO MAGNO           GIOMBATTISTA    0,00   8,00  13,00   0,00   5,00   0,00 **** ******  A   **       ****  S   2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8 (RG)    CODICE FISCALE: ****************   IDENTIFICATIVO: RG/02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CASSARINO          GRAZIA          0,00   2,00  17,00   0,00   6,00   0,00 **** ******  A   **       ****  S   25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4/1973 (RG)    CODICE FISCALE: ****************   IDENTIFICATIVO: RG/028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DI ROSA            DANIELA         0,00   0,00   6,00   0,00  19,00   0,00 **** ******  A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5/12/1967 (RG)    CODICE FISCALE: ****************   IDENTIFICATIVO: RG/0215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PUMILLO            MARIA GRAZIA    0,00   8,00  14,00   0,00   2,00   0,00 **** ******  A   **       ****      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70 (RG)    CODICE FISCALE: ****************   IDENTIFICATIVO: RG/020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CARDILLO           ROSARIA         0,00   3,00  18,00   0,00   3,00   0,00 **** ******  A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10/1972 (CT)    CODICE FISCALE: ****************   IDENTIFICATIVO: RG/0303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CINTOLO            ROSAURA         0,00   0,00  18,00   0,00   6,00   0,00 **** ******  A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9/1972 (RM)    CODICE FISCALE: ****************   IDENTIFICATIVO: RG/0301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ROSETTA            ANNA            0,00   0,00  18,00   0,00   6,00   0,00 **** ******  A   **       ****  S   2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9/1979 (SR)    CODICE FISCALE: ****************   IDENTIFICATIVO: RG/0315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GELASIO            ANTONIETTA      0,00   2,00  15,00   0,00   6,00   0,00 **** ******  A   **       ****  S   2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3 (RG)    CODICE FISCALE: ****************   IDENTIFICATIVO: RG/02748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MONTONERI          VERONICA RITA   0,00   6,00   6,00   0,00  11,00   0,00 **** ******  A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1/08/1975 (SR)    CODICE FISCALE: ****************   IDENTIFICATIVO: RG/0315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RICCA              ALESSANDRA      0,00   0,00  16,00   0,00   6,00   0,00 **** ******  A   **       ****  S   2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6 (RG)    CODICE FISCALE: ****************   IDENTIFICATIVO: RG/0317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5 CANNATA            MARCELLO        0,00   0,00  15,00   0,00   6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2/1956 (EE)    CODICE FISCALE: ****************   IDENTIFICATIVO: RG/0301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6 SUDANO             GIUSEPPINA      0,00   4,00  14,00   0,00   3,00   0,00 **** ******  A   **    X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1/1969 (RG)    CODICE FISCALE: ****************   IDENTIFICATIVO: RG/0315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7 BRIGHINA           SIMONA          0,00   3,00  18,00   0,00   0,00   0,00 **** ******  A   **       ****  S   2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7/1977 (CT)    CODICE FISCALE: ****************   IDENTIFICATIVO: RG/0311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8 PIZZOLO            CLELIA          0,00   0,00  17,00   0,00   3,00   0,00 **** ******  A   **       ****  S   20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9 (SR)    CODICE FISCALE: ****************   IDENTIFICATIVO: RG/0275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9 AGUGLIARO          MARINA          0,00   6,00  13,00   0,00   0,00   0,00 **** ******  A   **    X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0 AMORE              SALVATORE       0,00   1,00  15,00   0,00   3,00   0,00 **** ******  A   **       ****  S   1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1/1965 (RG)    CODICE FISCALE: ****************   IDENTIFICATIVO: RG/0289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1 PIZZO              GIUSEPPINA      0,00   0,00   6,00   0,00  13,00   0,00 **** ******  A   **    X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5/1968 (RG)    CODICE FISCALE: ****************   IDENTIFICATIVO: RG/0315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2 COVATO             ANGELO          0,00   0,00   6,00   0,00  13,00   0,00 **** ******  A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03/1964 (RG)    CODICE FISCALE: ****************   IDENTIFICATIVO: RG/028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3 ARRABITO           ESTER           0,00  12,00   6,00   0,00   0,00   0,00 **** ******  A   **       ****  S   18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5/1973 (RG)    CODICE FISCALE: ****************   IDENTIFICATIVO: RG/0288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4 BRUGOLETTA         GIUSIANNA       0,00   0,00  18,00   0,00   0,00   0,00 **** ******  A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2/1974 (RG)    CODICE FISCALE: ****************   IDENTIFICATIVO: RG/0311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5 GIUNTA             GIOVANNA        0,00   0,00   6,00   0,00  12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4/1962 (CT)    CODICE FISCALE: ****************   IDENTIFICATIVO: RG/0283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6 MUSSINI            LEILA           0,00   0,00   6,00   0,00  12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3/04/1971 (RG)    CODICE FISCALE: ****************   IDENTIFICATIVO: RG/0274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7 DIBENEDETTO        GLENDA          0,00   0,00   6,00   0,00  12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12/1976 (CT)    CODICE FISCALE: ****************   IDENTIFICATIVO: RG/0283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8 CESAREO            VINCENZO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74 (RG)    CODICE FISCALE: ****************   IDENTIFICATIVO: RG/0312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09 MARCELLINO         GIORGIA ANTON   0,00   0,00   6,00   0,00  12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6/1971 (RG)    CODICE FISCALE: ****************   IDENTIFICATIVO: RG/0275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0 FIORE              MARIA 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78 (ME)    CODICE FISCALE: ****************   IDENTIFICATIVO: RG/0313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1 SCIMONELLO         TERESA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4/1978 (SR)    CODICE FISCALE: ****************   IDENTIFICATIVO: RG/03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2 RIZZO              TERESA          0,00   0,00  18,00   0,00   0,00   0,00 **** ******  A   **       ****  S   1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10/1973 (CT)    CODICE FISCALE: ****************   IDENTIFICATIVO: RG/0317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3 BASILE             CORRADINA       0,00   5,00  12,00   0,00   0,00   0,00 **** ******  A   **       ****  S   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66 (SR)    CODICE FISCALE: ****************   IDENTIFICATIVO: RG/0218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4 TAVIANO            AURORA          0,00   0,00   6,00   0,00  11,00   0,00 **** ******  A   **       ****  S   17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3/1962 (ME)    CODICE FISCALE: ****************   IDENTIFICATIVO: RG/0301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5 MONACO             GABRIELLA       0,00   0,00  16,00   0,00   0,00   0,00 **** ******  A   **       ****  S   16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1/1973 (RG)    CODICE FISCALE: ****************   IDENTIFICATIVO: RG/0273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6 DE CORRADO         MARISA          0,00   0,00  10,00   0,00   6,00   0,00 **** ******  A   **       ****  S   1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9/03/1963 (CT)    CODICE FISCALE: ****************   IDENTIFICATIVO: RG/031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7 MINEO              CONCETTA        0,00   0,00  16,00   0,00   0,00   0,00 **** ******  A   **       ****  S   1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316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8 MINARDO            SALVATORE       0,00   9,00   6,00   0,00   0,00   0,00 **** ******  A   **       ****  S   15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19 CAMPAGNA           ROSARIA         0,00   4,00  11,00   0,00   0,00   0,00 **** ******  A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4/1958 (CT)    CODICE FISCALE: ****************   IDENTIFICATIVO: RG/0311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0 LO PRESTI          MARILU'         0,00   0,00   6,00   0,00   9,00   0,00 **** ******  A   **    X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4/09/1970 (CO)    CODICE FISCALE: ****************   IDENTIFICATIVO: RG/0312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1 CAMPONERO          FRANCESCA       0,00   0,00   6,00   0,00   9,00   0,00 **** ******  A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7/03/1973 (RG)    CODICE FISCALE: ****************   IDENTIFICATIVO: RG/0274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2 SALERNO            KATIA           0,00   0,00   6,00   0,00   9,00   0,00 **** ******  A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3/08/1971 (SR)    CODICE FISCALE: ****************   IDENTIFICATIVO: RG/0282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3 CASSARINO          ESTERINA        0,00   3,00  11,00   0,00   0,00   0,00 **** ******  A   **       ****  S   1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65 (RG)    CODICE FISCALE: ****************   IDENTIFICATIVO: RG/02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4 BASILE             GRAZIA          0,00   0,00  14,00   0,00   0,00   0,00 **** ******  A   **    X  ****   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5/1965 (RG)    CODICE FISCALE: ****************   IDENTIFICATIVO: RG/0212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5 LICITRA            ELISA           0,00   0,00  14,00   0,00   0,00   0,00 **** ******  A   **    X  ****  S   1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9 (RG)    CODICE FISCALE: ****************   IDENTIFICATIVO: RG/03144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6 LA FERLITA         SALVATORE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9/1957 (CT)    CODICE FISCALE: ****************   IDENTIFICATIVO: RG/027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7 TONSI              ANNA            0,00   0,00   6,00   0,00   6,00   0,00 **** ******  A   **    X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2/09/1962 (CT)    CODICE FISCALE: ****************   IDENTIFICATIVO: RG/0316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8 ZACCONE            MARIA CRISTIN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5/11/1962 (RG)    CODICE FISCALE: ****************   IDENTIFICATIVO: RG/0274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29 DISTEFANO          ROSANNA 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9/10/1971 (RG)    CODICE FISCALE: ****************   IDENTIFICATIVO: RG/0283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0 MARINO             GINA ROSANNA    0,00   0,00  11,00   0,00   0,00   0,00 **** ******  A   **       ****  S   1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55 (RG)    CODICE FISCALE: ****************   IDENTIFICATIVO: RG/020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1 LEONE              MARIA CONCETT   0,00   0,00  10,00   0,00   0,00   0,00 **** ******  A   **       ****      10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30/10/1966 (SR)    CODICE FISCALE: ****************   IDENTIFICATIVO: RG/0319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2 ANGUZZA            PAOLA NATALIA   0,00   0,00   6,00   0,00   3,00   0,00 **** ******  A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9/06/1976 (CT)    CODICE FISCALE: ****************   IDENTIFICATIVO: RG/0290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3 CATANIA            FILIPPA         0,00   0,00   6,00   0,00   0,00   0,00 **** ******  A   **       ****  S    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0/06/1966 (CL)    CODICE FISCALE: ****************   IDENTIFICATIVO: RG/031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2 - UMANISTICA-LINGUISTICA-MUSICA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4 MONTANA            SABINA          0,00  65,00  16,00  24,00   8,00   0,00 **** ******  R   **    X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9 (RG)    CODICE FISCALE: ****************   IDENTIFICATIVO: RG/0268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5 D'URSO             GIULIA          0,00  64,00  15,00  24,00   0,00   0,00 **** ******  R   **       ****  S  10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6 SCHEMBARI          MELANIA         0,00   3,00  41,00  24,00   3,00   0,00 **** ******  R   **       ****  S   71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8 (RG)    CODICE FISCALE: ****************   IDENTIFICATIVO: RG/03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7 DIMARTINO          GIOVANNA        0,00  11,00  13,00  30,00   0,00   0,00 **** ******  R   **       ****  S   5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7/1968 (RG)    CODICE FISCALE: ****************   IDENTIFICATIVO: RG/0267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8 SUDANO             ANTONELLA       0,00  17,00  12,00   0,00   5,00   0,00 **** ******  R   **       ****  S   3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1/1968 (EE)    CODICE FISCALE: ****************   IDENTIFICATIVO: RG/0271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39 LAROSA             GIOVANNI        0,00   0,00  13,00   0,00   0,00   0,00 **** ******  R   **       ****  S   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8/1966 (RG)    CODICE FISCALE: ****************   IDENTIFICATIVO: RG/0216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40 D'URSO             GIULIA          0,00   0,00   6,00   0,00   7,00   0,00 **** ******  R   **       ****  S   1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03/1973 (CN)    CODICE FISCALE: ****************   IDENTIFICATIVO: RG/0275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VANNI              ROSALBA         0,00 154,00  15,00  24,00   0,00   0,00 **** ******  A   **    X  ****  S  193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3/1957 (SR)    CODICE FISCALE: ****************   IDENTIFICATIVO: RG/0316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BENNARDELLO        ANNA MARIA      0,00 132,00  13,00  24,00   0,00   0,00 **** ******  A   **       ****  S  169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10/1961 (RG)    CODICE FISCALE: ****************   IDENTIFICATIVO: RG/027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DE CORRADO         MARISA          0,00 123,00  14,00  24,00   6,00   0,00 **** ******  A   **       ****  S  16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3/1963 (CT)    CODICE FISCALE: ****************   IDENTIFICATIVO: RG/031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INGALLINERA        RAFFAELE        0,00 116,00  11,00  24,00   5,00   0,00 **** ******  A   **       ****  S  15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0/1958 (RG)    CODICE FISCALE: ****************   IDENTIFICATIVO: RG/0217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GUASTELLA          LICIA           0,00 112,00  13,00  24,00   6,00   0,00 **** ******  A   **       ****  S  15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2/1972 (SR)    CODICE FISCALE: ****************   IDENTIFICATIVO: RG/021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MUGNIECO           MARIA PINA      0,00 112,00  15,00  24,00   0,00   0,00 **** ******  A   **       ****  S  15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12/1964 (RG)    CODICE FISCALE: ****************   IDENTIFICATIVO: RG/0216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ASTA               ANTONELLA       0,00 101,00  14,00  24,00   6,00   0,00 **** ******  A   **       ****  S  14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11/1958 (RG)    CODICE FISCALE: ****************   IDENTIFICATIVO: RG/0217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GURRIERI           GIORGIO         0,00 105,00  15,00  24,00   0,00   0,00 **** ******  A   **       ****  S  14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7/1967 (RG)    CODICE FISCALE: ****************   IDENTIFICATIVO: RG/0214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LAURICELLA         PINO            0,00  78,00  15,00  48,00   0,00   0,00 **** ******  A   **       ****     14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65 (AG)    CODICE FISCALE: ****************   IDENTIFICATIVO: RG/0314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CASSARINO          ESTERINA        0,00  95,00  14,00  24,00   6,00   0,00 **** ******  A   **       ****  S  13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4/1965 (RG)    CODICE FISCALE: ****************   IDENTIFICATIVO: RG/021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MARINO             SILVANA SALVA   0,00  95,00  15,00  24,00   3,00   0,00 **** ******  A   **       ****  S  1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3/1969 (RG)    CODICE FISCALE: ****************   IDENTIFICATIVO: RG/021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ASSENZA            GIANNA          0,00  96,00  15,00  24,00   1,00   0,00 **** ******  A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1/1969 (RG)    CODICE FISCALE: ****************   IDENTIFICATIVO: RG/0213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RUSCICA            NUNZIATINA      0,00  97,00  14,00  24,00   0,00   0,00 **** ******  A   **       ****  S  1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5/1959 (RG)    CODICE FISCALE: ****************   IDENTIFICATIVO: RG/0220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MARINO             GINA ROSANNA    0,00  89,00  15,00  24,00   6,00   0,00 **** ******  A   **       ****  S  1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7/1955 (RG)    CODICE FISCALE: ****************   IDENTIFICATIVO: RG/02071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SIMONELLI          DEBORAH         0,00  90,00  14,00  24,00   5,00   0,00 **** ******  A   **       ****  S  13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71 (RG)    CODICE FISCALE: ****************   IDENTIFICATIVO: RG/0217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CRISCIONE          ROSA            0,00  94,00  14,00  24,00   0,00   0,00 **** ******  A   **       ****  S  13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9/1967 (RG)    CODICE FISCALE: ****************   IDENTIFICATIVO: RG/0211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GUASTELLA          MARIA           0,00  89,00  12,00  24,00   5,00   0,00 **** ******  A   **       ****  S  13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5/1967 (RG)    CODICE FISCALE: ****************   IDENTIFICATIVO: RG/020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LO MAGNO           GIOMBATTISTA    0,00  86,00  13,00  24,00   5,00   0,00 **** ******  A   **       ****  S  1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58 (RG)    CODICE FISCALE: ****************   IDENTIFICATIVO: RG/021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CASTILLETTI        LUCIA           0,00  87,00  14,00  24,00   0,00   0,00 **** ******  A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2/1967 (RG)    CODICE FISCALE: ****************   IDENTIFICATIVO: RG/0216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RIMMAUDO           NUNZIATA        0,00  82,00  13,00  24,00   6,00   0,00 **** ******  A   **       ****  S  12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8/1964 (RG)    CODICE FISCALE: ****************   IDENTIFICATIVO: RG/0217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MASETTI            ROSELLINA       0,00  82,00  11,00  24,00   6,00   0,00 **** ******  A   **       ****  S  1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IACONO             GIOVANNISEBAS   0,00  83,00  14,00  24,00   0,00   0,00 **** ******  A   **       ****  S  1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5/1968 (RG)    CODICE FISCALE: ****************   IDENTIFICATIVO: RG/0216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ZISA               MICHELE         0,00  77,00  14,00  24,00   6,00   0,00 **** ******  A   **       ****  S  12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2/12/1966 (RG)    CODICE FISCALE: ****************   IDENTIFICATIVO: RG/0202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STRACQUADANEO      VINCENZO        0,00  45,00  42,00  24,00   6,00   0,00 **** ******  A   **       ****  S  11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11/1971 (RG)    CODICE FISCALE: ****************   IDENTIFICATIVO: RG/027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GULINO             DANIELA         0,00  72,00  18,00  24,00   3,00   0,00 **** ******  A   **       ****  S  117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5/1974 (EE)    CODICE FISCALE: ****************   IDENTIFICATIVO: RG/0304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SAVARINO           ANNA            0,00  80,00  15,00  12,00   6,00   0,00 **** ******  A   **       ****     11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12/1970 (RG)    CODICE FISCALE: ****************   IDENTIFICATIVO: RG/02037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PREF.  </w:t>
      </w:r>
      <w:r>
        <w:rPr>
          <w:rFonts w:cs="Courier New" w:ascii="Courier New" w:hAnsi="Courier New"/>
          <w:sz w:val="20"/>
          <w:szCs w:val="20"/>
          <w:lang w:val="en-GB"/>
        </w:rPr>
        <w:t>CONS  N@   S  PREC PAR  PUNT ANNO ANN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GRAD.                                   PREC. PREGR.  ABIL.  SERV.  TIT.   ART.              </w:t>
      </w:r>
      <w:r>
        <w:rPr>
          <w:rFonts w:cs="Courier New" w:ascii="Courier New" w:hAnsi="Courier New"/>
          <w:sz w:val="20"/>
          <w:szCs w:val="20"/>
        </w:rPr>
        <w:t>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FRONTE             MARCELLO        0,00  68,00  15,00  24,00   6,00   0,00 **** ******  A   **       ****  S  113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4/1965 (RG)    CODICE FISCALE: ****************   IDENTIFICATIVO: RG/0274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IUDICE             ROSARIA         0,00  48,00  41,00  24,00   0,00   0,00 **** ******  A   **       ****  S  113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3/1971 (RG)    CODICE FISCALE: ****************   IDENTIFICATIVO: RG/0301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COVATO             ANGELO          0,00  44,00  42,00  24,00   2,00   0,00 **** ******  A   **       ****  S  112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3/1964 (RG)    CODICE FISCALE: ****************   IDENTIFICATIVO: RG/0281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MALTESE            MARIA           0,00  64,00  17,00  24,00   6,00   0,00 **** ******  A   **       ****  S  11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11/1963 (SR)    CODICE FISCALE: ****************   IDENTIFICATIVO: RG/0301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INI'               VINCENZO ELET   0,00  69,00  18,00  24,00   0,00   0,00 **** ******  A   **       ****  S  11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10/1967 (RG)    CODICE FISCALE: ****************   IDENTIFICATIVO: RG/0303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MICIELI            CORRADO         0,00  63,00  15,00  24,00   6,00   0,00 **** ******  A   **    X  ****  S  10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5/1967 (SR)    CODICE FISCALE: ****************   IDENTIFICATIVO: RG/0315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LA FERLITA         SALVATORE       0,00  39,00  41,00  24,00   3,00   0,00 **** ******  A   **       ****  S  107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7 (CT)    CODICE FISCALE: ****************   IDENTIFICATIVO: RG/0274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BUSACCA            EMANUELE        0,00  60,00  14,00  24,00   6,00   0,00 **** ******  A   **       ****  S  10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MARTINEZ           MARIA ROSA      0,00  63,00  17,00  24,00   0,00   0,00 **** ******  A   **       ****  S  10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4/1955 (RG)    CODICE FISCALE: ****************   IDENTIFICATIVO: RG/0301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GUASTELLA          MONICA          0,00  60,00  17,00  24,00   3,00   0,00 **** ******  A   **       ****  S  10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9/1972 (TA)    CODICE FISCALE: ****************   IDENTIFICATIVO: RG/03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LA MONICA          MARCO           0,00  60,00  17,00  24,00   0,00   0,00 **** ******  A   **       ****  S  10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4/1967 (RG)    CODICE FISCALE: ****************   IDENTIFICATIVO: RG/0302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GURRIERI           FRANCESCO       0,00  84,00  15,00   0,00   1,00   0,00 **** ******  A   **       ****  S  10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4/1965 (RG)    CODICE FISCALE: ****************   IDENTIFICATIVO: RG/0206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GIUGA              GIUSEPPINA      0,00  59,00  14,00  24,00   2,00   0,00 **** ******  A   **       ****  S   99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64 (SR)    CODICE FISCALE: ****************   IDENTIFICATIVO: RG/0302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SCRIBANO           CATERINA        0,00  54,00  18,00  24,00   3,00   0,00 **** ******  A   **       ****  S   9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7/1966 (RG)    CODICE FISCALE: ****************   IDENTIFICATIVO: RG/0301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CAVALLUCCIO        MARIA ANGELA    0,00  56,00  12,00  24,00   6,00   0,00 **** ******  A   **       ****  S   9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CACCIATORE         ROSA            0,00  26,00  42,00  24,00   6,00   0,00 **** ******  A   **       ****  S   9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1/1970 (RG)    CODICE FISCALE: ****************   IDENTIFICATIVO: RG/0289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SANTORO            LOREDANA        0,00  50,00  15,00  24,00   3,00   0,00 **** ******  A   **       ****  S   92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3/1966 (CT)    CODICE FISCALE: ****************   IDENTIFICATIVO: RG/0315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LUCENTI            MARIA ASSUNTA   0,00  48,00  16,00  24,00   3,00   0,00 **** ******  A   **       ****  S   9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8/1973 (RG)    CODICE FISCALE: ****************   IDENTIFICATIVO: RG/030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SALEMI             ANTONIETTA      0,00  46,00  17,00  26,00   0,00   0,00 **** ******  A   **       ****  S   89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3 (RG)    CODICE FISCALE: ****************   IDENTIFICATIVO: RG/03020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DI SILVESTRE       VALERIA         0,00  46,00  17,00  24,00   0,00   0,00 **** ******  A   **       ****  S   8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/08/1972 (CL)    CODICE FISCALE: ****************   IDENTIFICATIVO: RG/03157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7 DOTATO             CORRADO         0,00  12,00  42,00  24,00   9,00   0,00 **** ******  A   **       ****  S   87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8/1971 (SR)    CODICE FISCALE: ****************   IDENTIFICATIVO: RG/031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LAURICELLA         IOLANDA         0,00  46,00  13,00  24,00   0,00   0,00 **** ******  A   **       ****  S   83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74 (AG)    CODICE FISCALE: ****************   IDENTIFICATIVO: RG/0303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9 ANTOCI             LUCIA           0,00  12,00  42,00  24,00   0,00   0,00 **** ******  A   **    X  ****  S   78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1/1969 (RG)    CODICE FISCALE: ****************   IDENTIFICATIVO: RG/0289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0 LUCA               ROBERTO         0,00  39,00  14,00  24,00   0,00   0,00 **** ******  A   **       ****  S   77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7/1969 (RG)    CODICE FISCALE: ****************   IDENTIFICATIVO: RG/02905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1 LICITRA            GIOVANNI        0,00  59,00  14,00   0,00   3,00   0,00 **** ******  A   **       ****  S   7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9/08/1970 (RG)    CODICE FISCALE: ****************   IDENTIFICATIVO: RG/0302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2 LO PRESTI          ANNA            0,00  10,00  40,00  26,00   0,00   0,00 **** ******  A   **       ****  S   76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8/1976 (RG)    CODICE FISCALE: ****************   IDENTIFICATIVO: RG/0312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3 DI DIO             GIOVANNA        0,00   2,00  42,00  24,00   6,00   0,00 **** ******  A   **       ****  S   7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0 (RG)    CODICE FISCALE: ****************   IDENTIFICATIVO: RG/0288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4 DI PAOLA           ANTONINO        0,00  57,00  14,00   0,00   0,00   0,00 **** ******  A   **       ****  S   7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5 MINARDO            SALVATORE       0,00  30,00  15,00  24,00   0,00   0,00 **** ******  A   **       ****  S   6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2/1970 (SR)    CODICE FISCALE: ****************   IDENTIFICATIVO: RG/0290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6 DIPASQUALE         ANTONELLA       0,00   0,00  42,00  24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4/1970 (RG)    CODICE FISCALE: ****************   IDENTIFICATIVO: RG/0290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7 NOBILE             ROSARIO         0,00   0,00  42,00  24,00   0,00   0,00 **** ******  A   **       ****  S   66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4/1974 (RG)    CODICE FISCALE: ****************   IDENTIFICATIVO: RG/0302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8 BUSCEMA            MAURIZIO        0,00  24,00  16,00  24,00   0,00   0,00 **** ******  A   **    X  ****  S   6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6/1970 (RG)    CODICE FISCALE: ****************   IDENTIFICATIVO: RG/0312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59 GIAMPICCOLO        GABRIELLA       0,00   0,00  42,00  20,00   0,00   0,00 **** ******  A   **       ****  S   6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/08/1975 (RG)    CODICE FISCALE: ****************   IDENTIFICATIVO: RG/03149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0 RAMETTA            SANTI           0,00  45,00  15,00   0,00   0,00   0,00 **** ******  A   **       ****  S   60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4/1966 (SR)    CODICE FISCALE: ****************   IDENTIFICATIVO: RG/0290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1 GIUNTA             LAURA           0,00  27,00  16,00  12,00   3,00   0,00 **** ******  A   **       ****  S   5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7/1975 (RG)    CODICE FISCALE: ****************   IDENTIFICATIVO: RG/0312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2 SIRACUSANO         PIERO           0,00   0,00  42,00  12,00   0,00   0,00 **** ******  A   **       ****  S   5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61 (ME)    CODICE FISCALE: ****************   IDENTIFICATIVO: RG/0315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3 ANDOLINA           SANTA LUCIA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12/1974 (CT)    CODICE FISCALE: ****************   IDENTIFICATIVO: RG/0312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4 BARONE             SILVANA         0,00   0,00  42,00  10,00   0,00   0,00 **** ******  A   **       ****  S   5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9/1972 (RG)    CODICE FISCALE: ****************   IDENTIFICATIVO: RG/0311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5 PRINZIVALLI        MARCO           0,00   0,00  41,00  10,00   0,00   0,00 **** ******  A   **       ****  S   5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8/06/1978 (RG)    CODICE FISCALE: ****************   IDENTIFICATIVO: RG/0317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6 FARRUGGIO          FABIO           0,00   0,00  42,00   6,00   0,00   0,00 **** ******  A   **       ****  S   48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75 (RG)    CODICE FISCALE: ****************   IDENTIFICATIVO: RG/0313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7 SPATARO            MARIA PIA       0,00   0,00  42,00   0,00   0,00   0,00 **** ******  A   **       ****  S   4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09/1980 (RG)    CODICE FISCALE: ****************   IDENTIFICATIVO: RG/0315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8 LA TERRA           SILVIA          0,00  22,00  13,00   0,00   6,00   0,00 **** ******  A   **       ****  S   41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69 AIELLO             FILIPPO         0,00  20,00  14,00   0,00   0,00   0,00 **** ******  A   **       ****  S   3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2/1964 (RG)    CODICE FISCALE: ****************   IDENTIFICATIVO: RG/0210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0 MAZZA              CARMELA         0,00   8,00  17,00   0,00   9,00   0,00 **** ******  A   **    X  ****  S   34,00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1 PROVVIDENZA        TERESA          0,00  12,00   6,00   0,00  13,00   0,00 **** ******  A   **       ****  S   3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2 GENNUSO            MARIA           0,00  15,00  13,00   0,00   0,00   0,00 **** ******  A   **    X  ****  S   2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3/1970 (RG)    CODICE FISCALE: ****************   IDENTIFICATIVO: RG/0312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3 LOREFICE           ISABELLA        0,00   0,00  18,00   0,00   7,00   0,00 **** ******  A   **       ****  S   2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4/1977 (RG)    CODICE FISCALE: ****************   IDENTIFICATIVO: RG/0314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4 LEGGIO             MARIA GRAZIA    0,00   9,00  15,00   0,00   0,00   0,00 **** ******  A   **       ****      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7/01/1964 (RG)    CODICE FISCALE: ****************   IDENTIFICATIVO: RG/0213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5 PACE               NUNZIATINA      0,00   3,00  18,00   0,00   3,00   0,00 **** ******  A   **    X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7/09/1976 (RG)    CODICE FISCALE: ****************   IDENTIFICATIVO: RG/0282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6 NASELLO            MARISA          0,00   0,00   6,00   0,00  18,00   0,00 **** ******  A   **       ****  S   24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11/1972 (RG)    CODICE FISCALE: ****************   IDENTIFICATIVO: RG/027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7 PERTICONE          GRAZIELLA       0,00   0,00  17,00   0,00   6,00   0,00 **** ******  A   **       ****  S   2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3/1971 (RG)    CODICE FISCALE: ****************   IDENTIFICATIVO: RG/0319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8 VALVO              CORRADO         0,00   9,00  10,00   0,00   3,00   0,00 **** ******  A   **       ****  S   2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79 TROVATO            ROBERTA         0,00   0,00  18,00   0,00   4,00   0,00 **** ******  A   **       ****  S   22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8/1972 (RG)    CODICE FISCALE: ****************   IDENTIFICATIVO: RG/0301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0 BIANCHI            ELISABETTA      0,00   6,00   6,00   0,00   9,00   0,00 **** ******  A   **       ****  S   21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0/08/1970 (MI)    CODICE FISCALE: ****************   IDENTIFICATIVO: RG/0301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1 SALEMI             ROSARIO         0,00   3,00  10,00   0,00   6,00   0,00 **** ******  A   **       ****  S   19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2 BRANCATI           CARMELA         0,00   0,00   6,00   0,00  13,00   0,00 **** ******  A   **       ****  S   1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6/03/1965 (RG)    CODICE FISCALE: ****************   IDENTIFICATIVO: RG/0301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3 SPATARO            CLAUDIA         0,00   0,00  18,00   0,00   0,00   0,00 **** ******  A   **       ****  S   1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12/1976 (RG)    CODICE FISCALE: ****************   IDENTIFICATIVO: RG/0275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4 RUTA               VALENTINA       0,00   0,00  18,00   0,00   0,00   0,00 **** ******  A   **    X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0/1979 (RG)    CODICE FISCALE: ****************   IDENTIFICATIVO: RG/0315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5 SPAMPINATO         MARIA           0,00   0,00  18,00   0,00   0,00   0,00 **** ******  A   **       ****  S   18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77 (RG)    CODICE FISCALE: ****************   IDENTIFICATIVO: RG/0315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6 MOLLICA            FRANCESCO       0,00   6,00  10,00   0,00   0,00   0,00 **** ******  A   **       ****  S   1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7 TROVATO            CLARA           0,00   3,00  13,00   0,00   0,00   0,00 **** ******  A   **       ****  S   16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4/1969 (RG)    CODICE FISCALE: ****************   IDENTIFICATIVO: RG/029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8 BUSACCA            EMANUELE        0,00   0,00   6,00   0,00   9,00   0,00 **** ******  A   **       ****  S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13/08/1965 (RG)    CODICE FISCALE: ****************   IDENTIFICATIVO: RG/0269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89 DI PAOLA           ANTONINO        0,00   0,00   6,00   0,00   6,00   0,00 **** ******  A   **       ****  S   12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2/08/1962 (SR)    CODICE FISCALE: ****************   IDENTIFICATIVO: RG/0218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0 PERRICONE          GIAMPIERO       0,00   0,00  10,00   0,00   0,00   0,00 **** ******  A   **       ****  S   10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1 ZAFARANA           VINCENZO EZIO   0,00   0,00   6,00   0,00   3,00   0,00 **** ******  A   **       ****  S    9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     08/10/1972 (CL)    CODICE FISCALE: ****************   IDENTIFICATIVO: RG/0318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2 SEGGIO             SABRINA         0,00  54,00  12,00  20,00   6,00   0,00 **** ******  B   **       ****  S   92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4/02/1969 (RG)    CODICE FISCALE: ****************   IDENTIFICATIVO: RG/0268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3 - TECNICA-PROFESSIONALE-ARTISTI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3 BONACCORSI         LOREDANA        0,00  12,00  13,00  24,00   0,00   0,00 **** ******  R   **       ****  S   49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70 (CT)    CODICE FISCALE: ****************   IDENTIFICATIVO: RG/0311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94 TRIMARCHI          CLAUDIA         0,00   3,00  12,00   0,00   0,00   0,00 **** ******  R   **       ****  S   15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6/1963 (ME)    CODICE FISCALE: ****************   IDENTIFICATIVO: RG/0316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1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1 CHIOFALO           ANTONINO      177,00   0,00   0,00   0,00   0,00   0,00 **** ******  A   **       ****     17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5/1964 (RG)    CODICE FISCALE: ****************   IDENTIFICATIVO: RG/0018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2 GOLA               RENATO        103,00   0,00   0,00   0,00   0,00   0,00 **** ******  A   **       ****     103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2/01/1958 (TO)    CODICE FISCALE: ****************   IDENTIFICATIVO: RG/0009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3 GUGLIELMINO        PAOLO          98,00   0,00   0,00   0,00   0,00   0,00 **** ******  A   **       ****      98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4 (RG)    CODICE FISCALE: ****************   IDENTIFICATIVO: RG/0271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4 SCRIBANO BASILE    MARIA          36,00   0,00   0,00   0,00   0,00   0,00 **** ******  A   **    X  ****      36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12/1965 (RG)    CODICE FISCALE: ****************   IDENTIFICATIVO: RG/001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2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5 FIORE              GIUSEPPA       45,00   0,00   0,00  24,00   3,00   0,00 **** ******  A   **       ****      7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2/1961 (RG)    CODICE FISCALE: ****************   IDENTIFICATIVO: RG/0007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6 CILIA              SANDRO          0,00 119,00  14,00   0,00   3,00   0,00 **** ******  A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9/1959 (RG)    CODICE FISCALE: ****************   IDENTIFICATIVO: RG/0223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7 BORGESE            GIUSEPPE        0,00  98,00  14,00  24,00   0,00   0,00 **** ******  A   **       ****  S  136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7/1956 (RG)    CODICE FISCALE: ****************   IDENTIFICATIVO: RG/02143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8 VIRGADAULA         GIUSEPPE        0,00  96,00  15,00  24,00   0,00   0,00 **** ******  A   **       ****  S  135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2/1969 (RG)    CODICE FISCALE: ****************   IDENTIFICATIVO: RG/02824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09 MAZZA              CARMELA         0,00  78,00  14,00  24,00   8,00   0,00 **** ******  A   **    X  ****  S  124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8/1963 (RG)    CODICE FISCALE: ****************   IDENTIFICATIVO: RG/0200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0 PROVVIDENZA        TERESA          0,00  53,00  41,00  24,00   6,00   0,00 **** ******  A   **       ****  S  124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07/1973 (RG)    CODICE FISCALE: ****************   IDENTIFICATIVO: RG/0276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1 PAXIA              MARIAGRAZIA     0,00  76,00  14,00  24,00   3,00   0,00 **** ******  A   **       ****  S  11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2/1969 (RG)    CODICE FISCALE: ****************   IDENTIFICATIVO: RG/0200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2 GALOFARO           ENZA GIUSEPPA   0,00  66,00  15,00  24,00   3,00   0,00 **** ******  A   **       ****  S  108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3/1966 (RG)    CODICE FISCALE: ****************   IDENTIFICATIVO: RG/030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3 DI STEFANO         MARIO           0,00  87,00  15,00   0,00   3,00   0,00 **** ******  A   **       ****  S  10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09/1962 (RG)    CODICE FISCALE: ****************   IDENTIFICATIVO: RG/0204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4 COVATO             MARIA           0,00  45,00  18,00  28,00   3,00   0,00 **** ******  A   **    X  ****  S   94,00 2007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3/01/1975 (RG)    CODICE FISCALE: ****************   IDENTIFICATIVO: RG/031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5 LICITRA            SILVANA MARIA   0,00  45,00  15,00  24,00   1,00   0,00 **** ******  A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1/1968 (RG)    CODICE FISCALE: ****************   IDENTIFICATIVO: RG/021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6 DIQUATTRO          MARIA           0,00  68,00  14,00   0,00   0,00   0,00 **** ******  A   **       ****  S   8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9/11/1970 (RG)    CODICE FISCALE: ****************   IDENTIFICATIVO: RG/0213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7 INTERLANDI         TIZIANA         0,00  31,00  18,00  24,00   3,00   0,00 **** ******  A   **       ****  S   76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07/1971 (RG)    CODICE FISCALE: ****************   IDENTIFICATIVO: RG/0269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8 CANTO              DELIA           0,00  24,00  18,00  24,00   3,00   0,00 **** ******  A   **       ****  S   69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1/12/1970 (RG)    CODICE FISCALE: ****************   IDENTIFICATIVO: RG/0289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19 SANTORO            FILOMENA        0,00  52,00  15,00   0,00   0,00   0,00 **** ******  A   **       ****  S   67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8/10/1960 (SR)    CODICE FISCALE: ****************   IDENTIFICATIVO: RG/03024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0 BITETTI            GIUSEPPE        0,00  32,00  15,00  18,00   0,00   0,00 **** ******  A   **       ****      6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4/1959 (SR)    CODICE FISCALE: ****************   IDENTIFICATIVO: RG/0008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1 MASETTI            ROSELLINA       0,00  39,00  14,00   0,00   6,00   0,00 **** ******  A   **       ****  S   5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6/07/1970 (RG)    CODICE FISCALE: ****************   IDENTIFICATIVO: RG/0216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2 CRIMI              FRANCESCO       0,00   8,00  14,00  28,00   0,00   0,00 **** ******  A   **       ****  S   50,00 2005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/02/1962 (RG)    CODICE FISCALE: ****************   IDENTIFICATIVO: RG/0302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3 TROVATO            ROSSELLA        0,00   0,00  14,00  36,00   0,00   0,00 **** ******  A   **       ****      50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9/08/1964 (RG)    CODICE FISCALE: ****************   IDENTIFICATIVO: RG/0202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4 PIRRE'             RITA            0,00  30,00  14,00   0,00   5,00   0,00 **** ******  A   **       ****  S   4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5/1968 (RG)    CODICE FISCALE: ****************   IDENTIFICATIVO: RG/0213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5 PIGNATO            SALVATORE       0,00  15,00  15,00  12,00   0,00   0,00 **** ******  A   **       ****   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1/1962 (RG)    CODICE FISCALE: ****************   IDENTIFICATIVO: RG/0207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6 AGUGLIARO          MARINA          0,00  25,00  17,00   0,00   0,00   0,00 **** ******  A   **    X  ****  S   42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09/1964 (RG)    CODICE FISCALE: ****************   IDENTIFICATIVO: RG/02196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7 GILOTTA            ROSARIO         0,00  20,00  17,00   0,00   3,00   0,00 **** ******  A   **       ****  S   40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/07/1961 (SR)    CODICE FISCALE: ****************   IDENTIFICATIVO: RG/03008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8 ANTOCI             EMANUELE        0,00  17,00  14,00   0,00   8,00   0,00 **** ******  A   **       ****  S   39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01/1968 (RG)    CODICE FISCALE: ****************   IDENTIFICATIVO: RG/0269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29 CAMPO              EMANUELE        0,00  15,00  14,00   0,00   9,00   0,00 **** ******  A   **       ****  S   38,00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71 (RG)    CODICE FISCALE: ****************   IDENTIFICATIVO: RG/026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0 LA TERRA           SILVIA          0,00  17,00  15,00   0,00   5,00   0,00 **** ******  A   **       ****  S   37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3/10/1973 (RG)    CODICE FISCALE: ****************   IDENTIFICATIVO: RG/020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1 CAVALLUCCIO        MARIA ANGELA    0,00  17,00  12,00   0,00   6,00   0,00 **** ******  A   **       ****  S   3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5/11/1969 (CT)    CODICE FISCALE: ****************   IDENTIFICATIVO: RG/0200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2 SALEMI             ROSARIO         0,00  15,00  14,00   0,00   6,00   0,00 **** ******  A   **       ****  S   35,00 2004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2/03/1965 (SR)    CODICE FISCALE: ****************   IDENTIFICATIVO: RG/029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3 FRASCA             PATRIZIA        0,00   6,00  18,00   0,00   6,00   0,00 **** ******  A   **       ****  S   30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5/04/1974 (RG)    CODICE FISCALE: ****************   IDENTIFICATIVO: RG/0289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4 CULTRERA           GIOV BATTISTA   0,00  11,00  11,00   0,00   6,00   0,00 **** ******  A   **       ****  S   28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0/08/1956 (CT)    CODICE FISCALE: ****************   IDENTIFICATIVO: RG/0218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5 CUGNO GARRANO      LUCIA           0,00   0,00  18,00   0,00   6,00   0,00 **** ******  A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1 (RG)    CODICE FISCALE: ****************   IDENTIFICATIVO: RG/0274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6 BRUNO              CARMEN          0,00   0,00  18,00   0,00   6,00   0,00 **** ******  A   **       ****  S   24,00 2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2/1978 (RG)    CODICE FISCALE: ****************   IDENTIFICATIVO: RG/0289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7 COLOMBO            MICHELE         0,00   0,00  18,00   0,00   6,00   0,00 **** ******  A   **       ****  S   24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/07/1964 (RG)    CODICE FISCALE: ****************   IDENTIFICATIVO: RG/0301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8 VALVO              CORRADO         0,00   6,00  14,00   0,00   3,00   0,00 **** ******  A   **       ****  S   23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02/1962 (RG)    CODICE FISCALE: ****************   IDENTIFICATIVO: RG/0214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39 CILIA              FABIO           0,00   3,00  18,00   0,00   0,00   0,00 **** ******  A   **       ****  S   21,00 20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7/05/1975 (CT)    CODICE FISCALE: ****************   IDENTIFICATIVO: RG/03018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0 LICITRA            ALESSANDRA      0,00   2,00  12,00   0,00   6,00   0,00 **** ******  A   **       ****  S   20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6/08/1971 (RG)    CODICE FISCALE: ****************   IDENTIFICATIVO: RG/0214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1 RECUPIDO           GIOVANNI        0,00   0,00  13,00   0,00   6,00   0,00 **** ******  A   **       ****  S   19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9/1970 (RG)    CODICE FISCALE: ****************   IDENTIFICATIVO: RG/0223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2 SCALA              LUCIA           0,00   3,00  12,00   0,00   3,00   0,00 **** ******  A   **       ****  S   18,00 2003 20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0/08/1965 (SR)    CODICE FISCALE: ****************   IDENTIFICATIVO: RG/0282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3 MOLLICA            FRANCESCO       0,00   3,00  13,00   0,00   0,00   0,00 **** ******  A   **       ****  S   16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0/1964 (SR)    CODICE FISCALE: ****************   IDENTIFICATIVO: RG/0270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4 VALVO              SEBASTIANO      0,00   0,00  12,00   0,00   3,00   0,00 **** ******  A   **       ****      15,00 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/07/1963 (SR)    CODICE FISCALE: ****************   IDENTIFICATIVO: RG/0313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4 - PSICOMOTO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.  DATI ANAGRAFICI                                  PUNTEGGI                  RIS. 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5 PERRICONE          GIAMPIERO       0,00   0,00  14,00   0,00   0,00   0,00 **** ******  A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4/12/1967 (CT)    CODICE FISCALE: ****************   IDENTIFICATIVO: RG/0271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6 MODICA FIASCARO    CARMELO         0,00   0,00  14,00   0,00   0,00   0,00 **** ******  A   **       ****  S   14,00 2002 2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8/07/1959 (RG)    CODICE FISCALE: ****************   IDENTIFICATIVO: RG/0270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STEMA INFORMATIVO DEL MINISTERO DELLA PUBBLICA ISTRUZIONE                                                          SS-13-HN-XDO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DUATORIA AD ESAURIMENTO                                                                                               20/07/2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RO SERVIZI AMMINISTRATIVI DELLA PROVINCIA DI RAGUSA                                                                  PAG.   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ELENCO SOSTEGNO GRADUATORIA PROVINCIALE DEFINITI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SCIA : 3   AD04 - PSICOMOTORI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POS.  DATI ANAGRAFICI                                  PUNTEGGI                  RIS. </w:t>
      </w:r>
      <w:r>
        <w:rPr>
          <w:rFonts w:cs="Courier New" w:ascii="Courier New" w:hAnsi="Courier New"/>
          <w:sz w:val="20"/>
          <w:szCs w:val="20"/>
          <w:lang w:val="en-GB"/>
        </w:rPr>
        <w:t>PREF.  CONS  N@   S  PREC PAR  PUNT ANNO AN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AD.                                   PREC. PREGR.  ABIL.  SERV.  TIT.   ART.              SPE. FIG.  D  (*)  SUP  TOT.  INS TRAS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00047 BENNARDELLO        FRANCESCO       0,00  96,00  14,00  24,00   0,00   0,00 **** ******  R   **       ****  S  134,00 2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6/11/1965 (RG)    CODICE FISCALE: ****************   IDENTIFICATIVO: RG/0217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48 GUARINO            ROSANNA         0,00  64,00  15,00   6,00   0,00   0,00 **** ******  R   **       ****  S   85,00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/09/1964 (SR)    CODICE FISCALE: ****************   IDENTIFICATIVO: RG/0223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ENZIONE: PER EFFETTO DELLA LEGGE SULLA PRIVACY QUESTA STAMPA NON CONTIENE ALCUNI DATI PERSONALI E SENSIBILI CHE CONCORRO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A COSTITUZIONE DELLA STESSA. AGLI STESSI DATI GLI INTERESSATI O CONTROINTERESSATI POTRANNO EVENTUALMENTE ACCEDERE SECONDO 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ALITA' PREVISTE DALLA LEGGE SULLA TRASPARENZA DEGLI ATTI AMMINISTRATIVI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E DELLA STAMP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53:00Z</dcterms:created>
  <dc:creator>M.I.U.R.</dc:creator>
  <dc:description/>
  <cp:keywords/>
  <dc:language>en-US</dc:language>
  <cp:lastModifiedBy>.</cp:lastModifiedBy>
  <dcterms:modified xsi:type="dcterms:W3CDTF">2007-07-23T07:53:00Z</dcterms:modified>
  <cp:revision>2</cp:revision>
  <dc:subject/>
  <dc:title> </dc:title>
</cp:coreProperties>
</file>